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3602"/>
      </w:tblGrid>
      <w:tr>
        <w:trPr/>
        <w:tc>
          <w:tcPr>
            <w:tcW w:w="5578" w:type="dxa"/>
            <w:tcBorders/>
          </w:tcPr>
          <w:tbl>
            <w:tblPr>
              <w:tblW w:w="9181" w:type="dxa"/>
              <w:jc w:val="left"/>
              <w:tblInd w:w="6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79"/>
              <w:gridCol w:w="3602"/>
            </w:tblGrid>
            <w:tr>
              <w:trPr/>
              <w:tc>
                <w:tcPr>
                  <w:tcW w:w="557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180" w:type="dxa"/>
                    <w:jc w:val="left"/>
                    <w:tblInd w:w="69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80"/>
                  </w:tblGrid>
                  <w:tr>
                    <w:trPr/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544" w:leader="none"/>
                          </w:tabs>
                          <w:rPr>
                            <w:bCs/>
                            <w:sz w:val="28"/>
                          </w:rPr>
                        </w:pPr>
                        <w:r>
                          <w:pict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black" stroked="t" o:allowincell="t" style="position:absolute;margin-left:387.1pt;margin-top:7.95pt;width:30.2pt;height:54.95pt;mso-wrap-style:none;v-text-anchor:middle" type="_x0000_t136">
                              <v:path textpathok="t"/>
                              <v:textpath on="t" fitshape="t" string="5" style="font-family:&quot;Times New Roman&quot;;font-size:48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w:pict>
                        </w:r>
                        <w:r>
                          <w:rPr>
                            <w:bCs/>
                            <w:sz w:val="28"/>
                          </w:rPr>
                          <w:t>Městský obvod – Statutární město Pardubice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Městský obvod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Úřad městského obvodu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Odbor ekonomický a správní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6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15.09.20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>Mgr. Martin Vencl, předseda FV ZMO Pardubice VI</w:t>
      </w:r>
    </w:p>
    <w:p>
      <w:pPr>
        <w:pStyle w:val="Normal"/>
        <w:rPr>
          <w:b/>
          <w:b/>
        </w:rPr>
      </w:pPr>
      <w:r>
        <w:rPr/>
        <w:t>Zpracovatel:</w:t>
        <w:tab/>
        <w:t>Ing. Simona Hývlová, vedoucí OES ÚMO Pardubice VI</w:t>
      </w:r>
    </w:p>
    <w:p>
      <w:pPr>
        <w:pStyle w:val="Normal"/>
        <w:ind w:left="708" w:firstLine="708"/>
        <w:rPr/>
      </w:pPr>
      <w:r>
        <w:rPr/>
        <w:t>PhDr. Petr Králíček, starosta MO Pardubice VI</w:t>
      </w:r>
    </w:p>
    <w:p>
      <w:pPr>
        <w:pStyle w:val="Normal"/>
        <w:ind w:left="708" w:firstLine="708"/>
        <w:rPr/>
      </w:pPr>
      <w:r>
        <w:rPr/>
        <w:t>Ing. Aleš Herák, tajemník ÚMO Pardubice 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</w:rPr>
        <w:t>VI. – IX rozpočtové opatření MO Pardubice VI v roce 202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08.09.2025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10.09.20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</w:tc>
      </w:tr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re na vědomí VI. až VIII. rozpočtové opatření MO Pardubice VI v roce 2025 ve znění přílohy č. 1 až 3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IX. rozpočtové opatření MO Pardubice VI v roce 2025 ve znění přílohy č. 4 tohoto usnesení.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</w:rPr>
              <w:t>bere na vědomí VI. až VIII. rozpočtové opatření MO Pardubice VI v roce 2025 ve znění přílohy č. 1 až 3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IX. rozpočtové opatření MO Pardubice VI v roce 2025 ve znění přílohy č. 4 tohoto usnesení s níže uvedenými změnami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Předkládáme VI. rozpočtové opatření MO Pardubice VI v roce 2025, které bylo schváleno Radou MO Pardubice VI dne 23.06.2025, usnesení R2025-589.</w:t>
      </w:r>
    </w:p>
    <w:p>
      <w:pPr>
        <w:pStyle w:val="Normal"/>
        <w:ind w:firstLine="709"/>
        <w:jc w:val="both"/>
        <w:rPr/>
      </w:pPr>
      <w:r>
        <w:rPr/>
        <w:t>Předkládáme VII. rozpočtové opatření MO Pardubice VI v roce 2025, které bylo schváleno Radou MO Pardubice VI dne 31.07.2025, usnesení R2025-607.</w:t>
      </w:r>
    </w:p>
    <w:p>
      <w:pPr>
        <w:pStyle w:val="Normal"/>
        <w:ind w:firstLine="709"/>
        <w:jc w:val="both"/>
        <w:rPr/>
      </w:pPr>
      <w:r>
        <w:rPr/>
        <w:t>Předkládáme VIII. rozpočtové opatření MO Pardubice VI v roce 2025, které bylo schváleno Radou MO Pardubice VI dne 01.09.2025, usnesení R2025-62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ále předkládáme návrh IX. rozpočtového opatření MO Pardubice VI v roce 2025 včetně komentáře k jednotlivým položkám, u nichž je navrhována zm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>č. 1 VI. rozpočtové opatření v roce 2025</w:t>
      </w:r>
    </w:p>
    <w:p>
      <w:pPr>
        <w:pStyle w:val="Normal"/>
        <w:ind w:firstLine="708"/>
        <w:rPr/>
      </w:pPr>
      <w:r>
        <w:rPr/>
        <w:t>č. 2 VII. rozpočtové opatření v roce 2025</w:t>
      </w:r>
    </w:p>
    <w:p>
      <w:pPr>
        <w:pStyle w:val="Normal"/>
        <w:rPr/>
      </w:pPr>
      <w:r>
        <w:rPr/>
        <w:tab/>
        <w:t>č. 3 VIII. rozpočtové opatření v roce 2025</w:t>
      </w:r>
    </w:p>
    <w:p>
      <w:pPr>
        <w:pStyle w:val="Normal"/>
        <w:rPr/>
      </w:pPr>
      <w:r>
        <w:rPr/>
        <w:tab/>
        <w:t>č. 4 IX. rozpočtové opatření v roce 202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58:00Z</dcterms:created>
  <dc:creator>úřad městského obvodu Pardubice VI</dc:creator>
  <dc:description/>
  <cp:keywords/>
  <dc:language>en-US</dc:language>
  <cp:lastModifiedBy>Hývlová Simona</cp:lastModifiedBy>
  <cp:lastPrinted>2023-11-27T13:18:00Z</cp:lastPrinted>
  <dcterms:modified xsi:type="dcterms:W3CDTF">2025-09-05T09:03:00Z</dcterms:modified>
  <cp:revision>3</cp:revision>
  <dc:subject/>
  <dc:title>Úřad městského obvodu Pardubice VI</dc:title>
</cp:coreProperties>
</file>